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92"/>
        <w:gridCol w:w="738"/>
        <w:gridCol w:w="360"/>
        <w:gridCol w:w="540"/>
        <w:gridCol w:w="1440"/>
        <w:gridCol w:w="665"/>
        <w:gridCol w:w="1385"/>
      </w:tblGrid>
      <w:tr>
        <w:trPr>
          <w:trHeight w:val="1079" w:hRule="atLeast"/>
        </w:trPr>
        <w:tc>
          <w:tcPr>
            <w:tcW w:w="9820" w:type="dxa"/>
            <w:gridSpan w:val="7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Приложение 12                   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к решению Десногорского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городского  Совет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от 11.12.2025 № 82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</w:t>
            </w:r>
          </w:p>
        </w:tc>
      </w:tr>
      <w:tr>
        <w:trPr>
          <w:trHeight w:val="1061" w:hRule="atLeast"/>
        </w:trPr>
        <w:tc>
          <w:tcPr>
            <w:tcW w:w="9820" w:type="dxa"/>
            <w:gridSpan w:val="7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едомственная структура расходов местного бюджета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2026 год</w:t>
            </w:r>
          </w:p>
        </w:tc>
      </w:tr>
      <w:tr>
        <w:trPr>
          <w:trHeight w:val="230" w:hRule="atLeast"/>
        </w:trPr>
        <w:tc>
          <w:tcPr>
            <w:tcW w:w="98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2590" w:hRule="atLeast"/>
          <w:cantSplit w:val="true"/>
        </w:trPr>
        <w:tc>
          <w:tcPr>
            <w:tcW w:w="4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д главного распорядителя средств бюджета (прямого получателя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Целевая статья расход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ид расходов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Сумма 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сногорский городской Совет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298 773,55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298 773,55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298 773,55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представительных и иных органов власти муниципального образ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298 773,55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11 307,2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11 307,2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27 507,2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27 507,2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3 8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3 8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путаты (члены) законодательного (представительного) органа муниципального образ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2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87 466,35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87 466,35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87 466,35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87 466,35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168 520,45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 482 776,11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1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495 599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495 599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Эффективное выполнение переданных полномочий органом местного самоуправлени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13 85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государственных полномочий по созданию административных комиссий в городских округах в целях привлечения к административной ответственно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7 175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9 175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9 175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6 675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9 175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589 175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 281 749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 281 749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157 754,69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157 754,69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23 994,31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23 994,31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1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1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1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1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1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1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097 635,71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5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социального партнерства органов местного самоуправлени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членских взнос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рганизация информирования населения через средства массовой информаци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5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публикование нормативно-правовых документ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Противодействие коррупции в муниципальном образовании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отиводействие коррупции в органах самоуправления и учреждениях муниципального образовани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4 04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жегодное повышение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4 04 200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4 04 200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4 04 200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существление бухгалтерского учёта финансово- хозяйственной деятельности бюджетных учреждений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691 480,71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казенных учреждений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691 480,71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691 480,71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622 934,56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622 934,56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52 330,15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52 330,15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216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216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Профилактика правонарушений на территории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овышение уровня общественной безопасности и укрепление общественного порядка на основе совершенствования системы профилактики правонарушений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4 03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рана общественного порядк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4 03 600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4 03 600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4 03 600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здание в муниципальных учрежден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жемесячная денежная выплата студентам, заключившим договор о целевом обучени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92 642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92 642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92 642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92 642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92 642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3 513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исполнение судебных акт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3 513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3 513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3 513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 6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 6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благоприятного предпринимательского климата на территории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едоставление субъектам малого и среднего предпринимательства организационной, информационной и консультационной поддержк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нформирования субъектов малого и среднего предпринимательства по вопросам поддержки предпринимательской и инвестиционной деятельно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рганизация и проведение информационной кампании по формированию положительного образа предпринимателя, популяризация предпринимательства в обществе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ежегодного конкурса среди субъектов малого и среднего предпринимательства "Лучший предприниматель года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 6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Эффективное выполнение переданных полномочий органом местного самоуправлени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 6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государственных полномочий по установлению регулируемых тарифов на перевозки по муниципальным маршрутам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 6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 6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 6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582 144,34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94 335,68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94 335,68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мер социальной поддержки отдельных категорий граждан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94 335,68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нсии за выслугу лет лицам, замещающим муниципальные должности, должности муниципальной службы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94 335,68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94 335,68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3 494 335,68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56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56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мер социальной поддержки отдельных категорий граждан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56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енсация родителям и семьям погибших (умерших) военнослужащих при исполнении военной обязанности, связанная с пользованием услугами кабельного телевиде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56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56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56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902 748,66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640 379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й проект "Оказание государственной поддержки детям-сиротам в обеспечении жильём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2 01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640 379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2 01 8023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640 379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2 01 8023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640 379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2 01 8023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640 379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жильем молодых семей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62 369,66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62 369,66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4 01 L497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62 369,66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4 01 L497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62 369,66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4 01 L497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62 369,66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городских общественных организац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1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обществен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управление Администрации муниципального образования "город Десногорск" Смоленской обла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135 831,89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122 202,59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454 902,59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454 902,59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454 902,59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454 902,59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098 345,84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098 345,84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6 556,75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6 556,75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667 3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667 3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2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667 3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повышения оплаты труда отдельных категорий работник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2 00 205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667 3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2 00 205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5 667 3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2 00 205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667 3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629,3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629,3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629,3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629,3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629,3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629,3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629,3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имущественных и земельных отношений Администрации муниципального образования "город Десногорск" Смоленской обла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019 482,54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69 147,54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6 569 147,54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69 147,54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855 207,54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855 207,54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05 207,54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05 207,54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технической инвентаризации и оформления кадастровых паспортов, справок, планов в отношении объектов муниципальной собственности (кроме земли)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Управление земельными ресурсам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ение кадастровых работ в отношении земельных участков под объектами недвижимого имущества, в т.ч. линейными объектами; землеустроительные работы по устранению охранных зон на эти земельные участки (количество) земельных участк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ение кадастровых работ в отношении прочих земельных участк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обслуживания, содержания и распоряжения объектами Казны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3 94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независимым оценщиком оценки рыночной стоимости объектов гражданских прав и анализ достоверности величины их рыночной стоимо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содержание имущества Казны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3 94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 74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 74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 2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 2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50 335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50 335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50 335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обслуживания, содержания и распоряжения объектами Казны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0 335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содержание имущества Казны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0 335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0 335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0 335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капитального ремонта муниципального жилищного фонда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0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зносы на капитальный ремонт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0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0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0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образования Администрации муниципального образования "город Десногорск" Смоленской обла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7 211 954,31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3 471 197,13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5 019 486,25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5 019 486,25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5 019 486,25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7 680 686,25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7 680 686,25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7 680 686,25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7 299 8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7 299 8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7 299 8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40 876 001,21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 876 001,21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й проект "Педагоги и наставник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Ю6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10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10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10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10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1 152 901,21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783 101,21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783 101,21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783 101,21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 2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 2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 2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7 313 6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7 313 6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7 313 6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Вознаграждение за выполнение функций классного руководител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23 1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23 1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23 1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23 1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483 295,25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483 295,25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483 295,25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027 645,25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027 645,25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027 645,25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казание муниципальных услуг в социальной сфере в соответствии с социальным сертификатом в рамках функционирования модели персонифицированного финансирования дополнительного образ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452 65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3 37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32 91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23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23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28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28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64 066,76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рганизация временного трудоустройства несовершеннолетних граждан в возрасте от 14 до 18 лет в свободное от учебы время в муниципальном образовании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54 066,76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действие гражданам в поиске работы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154 066,76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териальная поддержка несовершеннолетним безработным гражданам в возрасте от 14 до 18 лет в период их временного трудоустройств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54 066,76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54 066,76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54 066,76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Противодействие немедицинскому потреблению наркотиков и их незаконному обороту на территории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вершенствование мер по профилактике наркомании и противодействия незаконному обороту наркотиков среди молодеж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4 02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формирование населения о мерах профилактик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4 02 200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4 02 200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4 02 200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928 347,66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423 347,66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мероприятий культурно-массового характера в области образ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рганизация отдыха и оздоровления детей и подростков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3 9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3 9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3 9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3 9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426 847,66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426 847,66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29 912,66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29 912,66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6 935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6 935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Противодействие терроризму и экстремизму на территории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Активизация профилактической и информационно-пропагандистской работы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4 03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формирование населения о порядке и правилах поведения при угрозе возникновения террористических акт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4 03 200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4 03 200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4 03 200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здание в муниципальных учрежден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жемесячная денежная выплата студентам, заключившим договор о целевом обучени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740 757,18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432 328,18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432 328,18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эффективных форм работы с семьям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363 208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ы денежных средств на содержание ребенка, переданного на воспитание в приемную семью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ы вознаграждения, причитающегося приемным родител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53 696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53 696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53 696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ы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35 538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35 538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35 538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вершенствование системы устройства детей-сирот и детей, оставшихся без попечения родителей, на воспитание в семь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3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120,18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ополнительных гарантий по социальной поддержке детей-сирот и детей, оставшихся без попечения родителей, а также лиц из числа детей-сирот и детей, оставшихся без попечения родителе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3 200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120,18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3 200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120,18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3 200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120,18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08 429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08 429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рганизация и осуществление деятельности по опеке и попечительству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08 429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и осуществление деятельности по опеке и попечительству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08 429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16 329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16 329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 1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 1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по культуре, спорту и молодёжной политике Администрации муниципального образования "город Десногорск" Смоленской обла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 252 329,63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 798 835,78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 409 405,41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 409 405,41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 409 405,41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 403 119,41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 403 119,41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 403 119,41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86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86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86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9 430,37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28 430,37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еализация молодежной политик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28 430,37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10 930,37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10 930,37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10 930,37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мероприятий в области молодежной политик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Гражданско-патриотическое воспитание граждан на территории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атриотическое воспитание граждан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мероприят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Противодействие немедицинскому потреблению наркотиков и их незаконному обороту на территории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вершенствование мер по профилактике наркомании и противодействия незаконному обороту наркотиков среди молодеж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4 02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формирование населения о мерах профилактик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4 02 200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4 02 200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4 02 200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700 506,69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 521 107,59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 521 107,59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Библиотечное обслуживание населени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64 798,39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54 798,39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54 798,39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54 798,39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культурно-досуговой деятельно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3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913 417,14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913 417,14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913 417,14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913 417,14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97 892,06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94 892,06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94 892,06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94 892,06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6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5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мероприятий культурно-массового характер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5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5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5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79 399,1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49 399,1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49 399,1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49 399,1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89 854,1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89 854,1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9 545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9 545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Противодействие терроризму и экстремизму на территории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Активизация профилактической и информационно-пропагандистской работы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4 03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формирование населения о порядке и правилах поведения при угрозе возникновения террористических акт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4 03 200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4 03 200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4 03 200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здание в муниципальных учрежден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жемесячная денежная выплата студентам, заключившим договор о целевом обучени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752 987,16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784 186,58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, спорта и туризма в муниципальном образовании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784 186,58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физической культуры и массового спорта, организация проведения физкультурно-оздоровительных и спортивно-массовых мероприятий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на проведение городских, областных, Всероссийских, Международных соревнова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едоставление спортивных сооружений для проведения учебно-тренировочных занятий и проведения спортивных мероприятий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40 186,58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40 186,58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40 186,58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40 186,58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420 398,18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420 398,18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420 398,18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420 398,18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420 398,18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420 398,18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, спорта и туризма в муниципальном образовании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5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6 271 115,8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442 174,91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442 174,91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85 174,91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85 174,91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85 174,91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12 174,91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12 174,91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3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3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осуществления градостроительной деятельности на территории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57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4 01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57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работка документов территориального планирования, градостроительного зонирования и внесение сведений о границах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4 01 203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57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4 01 203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57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4 01 203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57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423 064,84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ражданская оборон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423 064,84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423 064,84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едоставление муниципальных услуг по безопасности жизнедеятельности населения 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423 064,84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423 064,84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423 064,84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423 064,84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 366 213,21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5 313,5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5 313,5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едоставление муниципальных услуг по безопасности жизнедеятельности населения 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5 313,5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5 313,5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5 313,5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5 313,5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655 330,16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655 330,16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здание условий для обеспечения транспортного обслуживания населения в городском сообщени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655 330,16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автовокзал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7 430,16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7 430,16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7 430,16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регулярных пассажирских перевозок автомобильным транспортом по регулируемым тарифам по муниципальным маршрута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957 9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957 9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957 9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175 569,55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986 569,55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предоставления услуг по содержанию улично-дорожной се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986 569,55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266 843,55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266 843,55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266 843,55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19 726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19 726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19 726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дорожного движения на территории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автомобильных дорог общего пользования населенных пункт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 039 662,84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 039 662,84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 038 838,35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предоставления муниципальных услуг по благоустройству территорий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 038 838,35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 619 488,54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 619 488,54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 619 488,54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личное освещение г. Десногорск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419 349,81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419 349,81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419 349,81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Формирование комфортной городской среды муниципального образования "город Десногорск" Смоленской области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4,49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 И4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4,49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 И4 555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4,49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 И4 555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4,49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 И4 5555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4,49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нтрольно-ревизионная комиссия муниципального образования "город Десногорск" Смоленской обла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53 083,7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53 083,7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53 083,7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представительных и иных органов власти муниципального образ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53 083,7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седатель Контрольно-ревизионной комиссии муниципального образова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3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56 247,5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56 247,5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56 247,5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56 247,5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контрольно-ревизионной комисси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00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96 836,2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96 836,2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5 636,2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5 636,2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1 200,00</w:t>
            </w:r>
          </w:p>
        </w:tc>
      </w:tr>
      <w:tr>
        <w:trPr>
          <w:trHeight w:val="230" w:hRule="atLeast"/>
        </w:trPr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1 2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hd w:fill="FFFFFF" w:val="clear"/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</w:pPr>
    <w:rPr>
      <w:u w:val="single"/>
    </w:rPr>
  </w:style>
  <w:style w:type="paragraph" w:styleId="Xl72">
    <w:name w:val="xl72"/>
    <w:basedOn w:val="Normal"/>
    <w:qFormat/>
    <w:pP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1:16:00Z</dcterms:created>
  <dc:creator>Зам.начальника ФУ</dc:creator>
  <dc:description/>
  <dc:language>en-US</dc:language>
  <cp:lastModifiedBy>Приемная</cp:lastModifiedBy>
  <cp:lastPrinted>2019-12-18T13:50:00Z</cp:lastPrinted>
  <dcterms:modified xsi:type="dcterms:W3CDTF">2025-12-09T11:16:00Z</dcterms:modified>
  <cp:revision>2</cp:revision>
  <dc:subject/>
  <dc:title>Приложение №14</dc:title>
</cp:coreProperties>
</file>